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195</wp:posOffset>
            </wp:positionH>
            <wp:positionV relativeFrom="paragraph">
              <wp:posOffset>-12700</wp:posOffset>
            </wp:positionV>
            <wp:extent cx="3500755" cy="2632710"/>
            <wp:effectExtent l="0" t="0" r="0" b="0"/>
            <wp:wrapTight wrapText="bothSides">
              <wp:wrapPolygon edited="0">
                <wp:start x="-116" y="-155"/>
                <wp:lineTo x="-116" y="21722"/>
                <wp:lineTo x="21742" y="21722"/>
                <wp:lineTo x="21742" y="-155"/>
                <wp:lineTo x="-116" y="-15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2632710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 раз  в  1-ый  класс.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 – это семья.  Из нашего  семейного гнезда  упорхнуло  в большую жизнь   9  самых умных, трудолюбивых, творческих,    любимых  ребят.  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 пришли  новые.   Возлагаем надежды, что  они  - достойная замена выпускников.  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юне  у  них  был Выпускной из детского  сада. 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Style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а,  они очень милые?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735</wp:posOffset>
            </wp:positionH>
            <wp:positionV relativeFrom="paragraph">
              <wp:posOffset>33020</wp:posOffset>
            </wp:positionV>
            <wp:extent cx="5870575" cy="3479165"/>
            <wp:effectExtent l="0" t="0" r="0" b="0"/>
            <wp:wrapTight wrapText="bothSides">
              <wp:wrapPolygon edited="0">
                <wp:start x="-35" y="-837"/>
                <wp:lineTo x="-35" y="21768"/>
                <wp:lineTo x="10964" y="21768"/>
                <wp:lineTo x="10964" y="-837"/>
                <wp:lineTo x="-35" y="-837"/>
              </wp:wrapPolygon>
            </wp:wrapTight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3203" r="-9754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3479165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56940</wp:posOffset>
            </wp:positionH>
            <wp:positionV relativeFrom="paragraph">
              <wp:posOffset>375285</wp:posOffset>
            </wp:positionV>
            <wp:extent cx="3977005" cy="3314700"/>
            <wp:effectExtent l="0" t="0" r="0" b="0"/>
            <wp:wrapTight wrapText="bothSides">
              <wp:wrapPolygon edited="0">
                <wp:start x="12912" y="94927"/>
                <wp:lineTo x="12912" y="21737"/>
                <wp:lineTo x="8885" y="21737"/>
                <wp:lineTo x="8885" y="94927"/>
                <wp:lineTo x="12912" y="94927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263" t="4950" r="1198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3314700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Style w:val="Style18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Style w:val="Style18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Style20"/>
        <w:jc w:val="center"/>
        <w:rPr>
          <w:rStyle w:val="Style18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Style20"/>
        <w:jc w:val="center"/>
        <w:rPr>
          <w:rStyle w:val="Style18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Style20"/>
        <w:jc w:val="center"/>
        <w:rPr>
          <w:rStyle w:val="Style18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Style20"/>
        <w:jc w:val="center"/>
        <w:rPr>
          <w:rStyle w:val="Style18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Style20"/>
        <w:jc w:val="center"/>
        <w:rPr>
          <w:rStyle w:val="Style18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Style20"/>
        <w:jc w:val="center"/>
        <w:rPr>
          <w:rStyle w:val="Style18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Style20"/>
        <w:jc w:val="center"/>
        <w:rPr>
          <w:rStyle w:val="Style18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Style20"/>
        <w:jc w:val="center"/>
        <w:rPr>
          <w:rStyle w:val="Style18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Style20"/>
        <w:jc w:val="center"/>
        <w:rPr>
          <w:rStyle w:val="Style18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single"/>
        </w:rPr>
      </w:pPr>
      <w:r>
        <w:rPr>
          <w:rStyle w:val="Style18"/>
          <w:rFonts w:cs="Times New Roman" w:ascii="Times New Roman" w:hAnsi="Times New Roman"/>
          <w:b w:val="false"/>
          <w:i w:val="false"/>
          <w:color w:val="000000"/>
          <w:sz w:val="28"/>
          <w:szCs w:val="28"/>
          <w:u w:val="single"/>
        </w:rPr>
        <w:t>Немного новостей о первоклассниках.</w:t>
      </w:r>
    </w:p>
    <w:p>
      <w:pPr>
        <w:pStyle w:val="Style20"/>
        <w:jc w:val="center"/>
        <w:rPr>
          <w:rStyle w:val="Style18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single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8"/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ни еще только «Подготовишки», но гордятся тем, что они -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щие Первоклассники!</w:t>
      </w:r>
    </w:p>
    <w:p>
      <w:pPr>
        <w:pStyle w:val="Style20"/>
        <w:jc w:val="center"/>
        <w:rPr>
          <w:rStyle w:val="Style18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2075</wp:posOffset>
            </wp:positionH>
            <wp:positionV relativeFrom="paragraph">
              <wp:posOffset>245110</wp:posOffset>
            </wp:positionV>
            <wp:extent cx="6665595" cy="2814320"/>
            <wp:effectExtent l="0" t="0" r="0" b="0"/>
            <wp:wrapTight wrapText="bothSides">
              <wp:wrapPolygon edited="0">
                <wp:start x="-61" y="-1212"/>
                <wp:lineTo x="-61" y="22147"/>
                <wp:lineTo x="21667" y="22147"/>
                <wp:lineTo x="21667" y="-1212"/>
                <wp:lineTo x="-61" y="-1212"/>
              </wp:wrapPolygon>
            </wp:wrapTight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4591" r="0" b="1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5595" cy="2814320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0"/>
        <w:rPr/>
      </w:pPr>
      <w:r>
        <w:rPr>
          <w:rStyle w:val="Style18"/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         </w:t>
      </w:r>
      <w:r>
        <w:rPr>
          <w:rStyle w:val="Style18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В этом учебном году  в первый  класс пойдут:  Кадыкова Юля, братишки Киселёвы  Вова  и  Боря, Мызников Арсений, Петров Кирилл, Фофанов  Алёша, Киндсфатер Данил и Валиев Илья.  (Опять, как в прошлом году – всего одна девчонка в классе!)</w:t>
      </w:r>
      <w:r>
        <w:rPr>
          <w:rFonts w:cs="Times New Roman" w:ascii="Times New Roman" w:hAnsi="Times New Roman"/>
          <w:bCs/>
          <w:iCs/>
          <w:sz w:val="28"/>
          <w:szCs w:val="28"/>
        </w:rPr>
        <w:br/>
      </w:r>
      <w:r>
        <w:rPr>
          <w:rStyle w:val="Style18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         Для некоторых первоклассников  двери нашей школы откроются впервые. Они  услышат школьный звонок, может, познакомятся с  новыми ребятами.  А уже на следующий  день вчерашние  малыши  войдут в Мир Знаний.  Узнают, что такое урок  и, всеми любимая,  переменка. </w:t>
      </w:r>
      <w:r>
        <w:rPr>
          <w:rFonts w:cs="Times New Roman" w:ascii="Times New Roman" w:hAnsi="Times New Roman"/>
          <w:bCs/>
          <w:iCs/>
          <w:sz w:val="28"/>
          <w:szCs w:val="28"/>
        </w:rPr>
        <w:br/>
      </w:r>
      <w:r>
        <w:rPr>
          <w:rStyle w:val="Style18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         У них будет два учителя  Людмила Николаевна и  Лариса Александровна. </w:t>
      </w:r>
    </w:p>
    <w:p>
      <w:pPr>
        <w:pStyle w:val="Style20"/>
        <w:rPr/>
      </w:pPr>
      <w:r>
        <w:rPr>
          <w:rStyle w:val="Style18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Дорогие ребята,  прошу не расстраивать ваших учителей, а радовать их только  хорошими отметками и примерным  поведением. </w:t>
      </w:r>
      <w:r>
        <w:rPr>
          <w:rFonts w:cs="Times New Roman" w:ascii="Times New Roman" w:hAnsi="Times New Roman"/>
          <w:bCs/>
          <w:iCs/>
          <w:sz w:val="28"/>
          <w:szCs w:val="28"/>
        </w:rPr>
        <w:br/>
      </w:r>
      <w:r>
        <w:rPr>
          <w:rStyle w:val="Style18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         Я мало помню, что происходило,  когда я пошла в первый класс. Но, точно помню,  что очень хотела в школу!  Но при этом волновалась.</w:t>
      </w:r>
      <w:r>
        <w:rPr>
          <w:rFonts w:cs="Times New Roman" w:ascii="Times New Roman" w:hAnsi="Times New Roman"/>
          <w:bCs/>
          <w:iCs/>
          <w:sz w:val="28"/>
          <w:szCs w:val="28"/>
        </w:rPr>
        <w:br/>
      </w:r>
      <w:r>
        <w:rPr>
          <w:rStyle w:val="Style18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         Мне стало интересно, а первоклассники  рады   этому дню?  При встрече спросила   об этом Юлю. Ответ положительный –  да.  А  Илья и Кирилл  ответили, что не очень. Думаю,  такой ответ  из-за того, что они волнуются. </w:t>
      </w:r>
    </w:p>
    <w:p>
      <w:pPr>
        <w:pStyle w:val="Style2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br/>
      </w:r>
      <w:r>
        <w:rPr>
          <w:rStyle w:val="Style18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          </w:t>
        <w:tab/>
        <w:t xml:space="preserve">Дорогие ребята!  </w:t>
      </w:r>
    </w:p>
    <w:p>
      <w:pPr>
        <w:pStyle w:val="Style20"/>
        <w:ind w:firstLine="708"/>
        <w:rPr/>
      </w:pPr>
      <w:r>
        <w:rPr>
          <w:rStyle w:val="Style18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Желаю, чтобы вы учились только на «4» и «5»! </w:t>
      </w:r>
    </w:p>
    <w:p>
      <w:pPr>
        <w:pStyle w:val="Style20"/>
        <w:ind w:left="708" w:hanging="0"/>
        <w:rPr/>
      </w:pPr>
      <w:r>
        <w:rPr>
          <w:rStyle w:val="Style18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Всегда добивались своей цели!</w:t>
      </w:r>
      <w:r>
        <w:rPr>
          <w:rFonts w:cs="Times New Roman" w:ascii="Times New Roman" w:hAnsi="Times New Roman"/>
          <w:bCs/>
          <w:iCs/>
          <w:sz w:val="28"/>
          <w:szCs w:val="28"/>
        </w:rPr>
        <w:br/>
      </w:r>
      <w:r>
        <w:rPr>
          <w:rStyle w:val="Style18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Милые первоклассники!</w:t>
      </w:r>
    </w:p>
    <w:p>
      <w:pPr>
        <w:pStyle w:val="Style20"/>
        <w:ind w:left="708" w:hanging="0"/>
        <w:rPr/>
      </w:pPr>
      <w:r>
        <w:rPr>
          <w:rStyle w:val="Style18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Вам желаю - не лениться!</w:t>
      </w:r>
      <w:r>
        <w:rPr>
          <w:rFonts w:cs="Times New Roman" w:ascii="Times New Roman" w:hAnsi="Times New Roman"/>
          <w:bCs/>
          <w:iCs/>
          <w:sz w:val="28"/>
          <w:szCs w:val="28"/>
        </w:rPr>
        <w:br/>
      </w:r>
      <w:r>
        <w:rPr>
          <w:rStyle w:val="Style18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И с усердием учиться! </w:t>
      </w:r>
      <w:r>
        <w:rPr>
          <w:rFonts w:cs="Times New Roman" w:ascii="Times New Roman" w:hAnsi="Times New Roman"/>
          <w:bCs/>
          <w:iCs/>
          <w:sz w:val="28"/>
          <w:szCs w:val="28"/>
        </w:rPr>
        <w:br/>
      </w:r>
      <w:r>
        <w:rPr>
          <w:rStyle w:val="Style18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Быть лишь умнее с каждым днём! </w:t>
      </w:r>
      <w:r>
        <w:rPr>
          <w:rFonts w:cs="Times New Roman" w:ascii="Times New Roman" w:hAnsi="Times New Roman"/>
          <w:bCs/>
          <w:iCs/>
          <w:sz w:val="28"/>
          <w:szCs w:val="28"/>
        </w:rPr>
        <w:br/>
      </w:r>
      <w:r>
        <w:rPr>
          <w:rStyle w:val="Style18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Удачи и побед во всём!!!</w:t>
      </w:r>
    </w:p>
    <w:p>
      <w:pPr>
        <w:pStyle w:val="Style20"/>
        <w:rPr/>
      </w:pPr>
      <w:r>
        <w:rPr>
          <w:rStyle w:val="Style18"/>
          <w:rFonts w:eastAsia="Times New Roman"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rStyle w:val="Style18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Надя Пивоварова</w: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7320</wp:posOffset>
            </wp:positionH>
            <wp:positionV relativeFrom="paragraph">
              <wp:posOffset>5871845</wp:posOffset>
            </wp:positionV>
            <wp:extent cx="3439160" cy="3928745"/>
            <wp:effectExtent l="0" t="0" r="0" b="0"/>
            <wp:wrapTight wrapText="bothSides">
              <wp:wrapPolygon edited="0">
                <wp:start x="23640" y="881"/>
                <wp:lineTo x="2054" y="-2745"/>
                <wp:lineTo x="209" y="3561"/>
                <wp:lineTo x="-207" y="5602"/>
                <wp:lineTo x="-1867" y="11567"/>
                <wp:lineTo x="-2284" y="13604"/>
                <wp:lineTo x="-3887" y="19456"/>
                <wp:lineTo x="-2895" y="19802"/>
                <wp:lineTo x="-2468" y="19949"/>
                <wp:lineTo x="8150" y="21768"/>
                <wp:lineTo x="8211" y="21656"/>
                <wp:lineTo x="9203" y="22006"/>
                <wp:lineTo x="18840" y="23476"/>
                <wp:lineTo x="19200" y="22787"/>
                <wp:lineTo x="19651" y="21306"/>
                <wp:lineTo x="20145" y="19435"/>
                <wp:lineTo x="20207" y="19319"/>
                <wp:lineTo x="20562" y="17398"/>
                <wp:lineTo x="20618" y="17281"/>
                <wp:lineTo x="21112" y="15412"/>
                <wp:lineTo x="21173" y="15294"/>
                <wp:lineTo x="21667" y="13421"/>
                <wp:lineTo x="21728" y="13303"/>
                <wp:lineTo x="22227" y="11434"/>
                <wp:lineTo x="22289" y="11316"/>
                <wp:lineTo x="22633" y="9396"/>
                <wp:lineTo x="22695" y="9280"/>
                <wp:lineTo x="23188" y="7409"/>
                <wp:lineTo x="23250" y="7289"/>
                <wp:lineTo x="23743" y="5418"/>
                <wp:lineTo x="23809" y="5306"/>
                <wp:lineTo x="24159" y="3381"/>
                <wp:lineTo x="24771" y="1277"/>
                <wp:lineTo x="23640" y="881"/>
              </wp:wrapPolygon>
            </wp:wrapTight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336" t="3621" r="845" b="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3928745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61845</wp:posOffset>
            </wp:positionH>
            <wp:positionV relativeFrom="paragraph">
              <wp:posOffset>2540</wp:posOffset>
            </wp:positionV>
            <wp:extent cx="4452620" cy="3302635"/>
            <wp:effectExtent l="0" t="0" r="0" b="0"/>
            <wp:wrapTight wrapText="bothSides">
              <wp:wrapPolygon edited="0">
                <wp:start x="-352" y="-129"/>
                <wp:lineTo x="-352" y="22507"/>
                <wp:lineTo x="10915" y="22507"/>
                <wp:lineTo x="10915" y="-129"/>
                <wp:lineTo x="-352" y="-129"/>
              </wp:wrapPolygon>
            </wp:wrapTight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30" t="0" r="-96296" b="3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3302635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осмотрите на их фотографии. Правда ведь, что  глядя на них,  можно определить:  кто   будущий спортсмен и учитель,  врач и  артист,   тракторист и повар, парикмахер  и животновод?   Пусть они будут кем-то еще.  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28670</wp:posOffset>
            </wp:positionH>
            <wp:positionV relativeFrom="paragraph">
              <wp:posOffset>819150</wp:posOffset>
            </wp:positionV>
            <wp:extent cx="2941320" cy="3441700"/>
            <wp:effectExtent l="0" t="0" r="0" b="0"/>
            <wp:wrapTight wrapText="bothSides">
              <wp:wrapPolygon edited="0">
                <wp:start x="-2702" y="786"/>
                <wp:lineTo x="-1984" y="5260"/>
                <wp:lineTo x="-1110" y="9708"/>
                <wp:lineTo x="-391" y="14183"/>
                <wp:lineTo x="489" y="18625"/>
                <wp:lineTo x="1032" y="22129"/>
                <wp:lineTo x="1555" y="23603"/>
                <wp:lineTo x="12944" y="22561"/>
                <wp:lineTo x="16176" y="21765"/>
                <wp:lineTo x="16220" y="21905"/>
                <wp:lineTo x="22594" y="21072"/>
                <wp:lineTo x="23239" y="20909"/>
                <wp:lineTo x="24046" y="20714"/>
                <wp:lineTo x="24209" y="20677"/>
                <wp:lineTo x="24132" y="19971"/>
                <wp:lineTo x="24086" y="19831"/>
                <wp:lineTo x="23694" y="17746"/>
                <wp:lineTo x="23649" y="17616"/>
                <wp:lineTo x="23256" y="15527"/>
                <wp:lineTo x="23200" y="15393"/>
                <wp:lineTo x="22807" y="13308"/>
                <wp:lineTo x="22762" y="13169"/>
                <wp:lineTo x="22532" y="11048"/>
                <wp:lineTo x="22488" y="10908"/>
                <wp:lineTo x="22089" y="8824"/>
                <wp:lineTo x="22044" y="8694"/>
                <wp:lineTo x="21651" y="6605"/>
                <wp:lineTo x="21606" y="6470"/>
                <wp:lineTo x="21376" y="4344"/>
                <wp:lineTo x="21326" y="4209"/>
                <wp:lineTo x="20933" y="2126"/>
                <wp:lineTo x="20889" y="1995"/>
                <wp:lineTo x="20495" y="-92"/>
                <wp:lineTo x="20451" y="-228"/>
                <wp:lineTo x="19991" y="-2010"/>
                <wp:lineTo x="16893" y="-1832"/>
                <wp:lineTo x="-1575" y="506"/>
                <wp:lineTo x="-2702" y="786"/>
              </wp:wrapPolygon>
            </wp:wrapTight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86" t="2586" r="1247" b="2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3441700"/>
                    </a:xfrm>
                    <a:prstGeom prst="rect">
                      <a:avLst/>
                    </a:prstGeom>
                    <a:ln w="9525">
                      <a:solidFill>
                        <a:srgbClr val="92D05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3375</wp:posOffset>
            </wp:positionH>
            <wp:positionV relativeFrom="paragraph">
              <wp:posOffset>908685</wp:posOffset>
            </wp:positionV>
            <wp:extent cx="2689225" cy="2976880"/>
            <wp:effectExtent l="0" t="0" r="0" b="0"/>
            <wp:wrapTight wrapText="bothSides">
              <wp:wrapPolygon edited="0">
                <wp:start x="21911" y="979"/>
                <wp:lineTo x="2144" y="-1617"/>
                <wp:lineTo x="681" y="-1337"/>
                <wp:lineTo x="-371" y="3110"/>
                <wp:lineTo x="-3305" y="20095"/>
                <wp:lineTo x="-2408" y="20318"/>
                <wp:lineTo x="-1698" y="20505"/>
                <wp:lineTo x="13794" y="22501"/>
                <wp:lineTo x="13850" y="22351"/>
                <wp:lineTo x="17962" y="23398"/>
                <wp:lineTo x="19837" y="23066"/>
                <wp:lineTo x="20441" y="21428"/>
                <wp:lineTo x="20728" y="19064"/>
                <wp:lineTo x="20784" y="18913"/>
                <wp:lineTo x="21251" y="16590"/>
                <wp:lineTo x="21301" y="16445"/>
                <wp:lineTo x="21588" y="14076"/>
                <wp:lineTo x="21643" y="13925"/>
                <wp:lineTo x="22104" y="11603"/>
                <wp:lineTo x="22160" y="11457"/>
                <wp:lineTo x="22621" y="9135"/>
                <wp:lineTo x="22683" y="8989"/>
                <wp:lineTo x="22964" y="6615"/>
                <wp:lineTo x="23020" y="6464"/>
                <wp:lineTo x="23481" y="4147"/>
                <wp:lineTo x="23537" y="3997"/>
                <wp:lineTo x="24005" y="1679"/>
                <wp:lineTo x="24054" y="1523"/>
                <wp:lineTo x="21911" y="979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097" t="0" r="33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2976880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Главное, что    все они будут очень хорошими людьми!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87040</wp:posOffset>
            </wp:positionH>
            <wp:positionV relativeFrom="paragraph">
              <wp:posOffset>1956435</wp:posOffset>
            </wp:positionV>
            <wp:extent cx="3568700" cy="3060700"/>
            <wp:effectExtent l="0" t="0" r="0" b="0"/>
            <wp:wrapTight wrapText="bothSides">
              <wp:wrapPolygon edited="0">
                <wp:start x="-1683" y="2149"/>
                <wp:lineTo x="1018" y="23542"/>
                <wp:lineTo x="1350" y="24807"/>
                <wp:lineTo x="5113" y="24590"/>
                <wp:lineTo x="8302" y="23203"/>
                <wp:lineTo x="8346" y="23364"/>
                <wp:lineTo x="20503" y="20730"/>
                <wp:lineTo x="20990" y="20518"/>
                <wp:lineTo x="21034" y="20680"/>
                <wp:lineTo x="22052" y="20413"/>
                <wp:lineTo x="22545" y="20195"/>
                <wp:lineTo x="23161" y="19933"/>
                <wp:lineTo x="23283" y="19878"/>
                <wp:lineTo x="23364" y="19672"/>
                <wp:lineTo x="23200" y="19560"/>
                <wp:lineTo x="22825" y="17082"/>
                <wp:lineTo x="22786" y="16925"/>
                <wp:lineTo x="22536" y="14386"/>
                <wp:lineTo x="22492" y="14225"/>
                <wp:lineTo x="22122" y="11741"/>
                <wp:lineTo x="22082" y="11584"/>
                <wp:lineTo x="21828" y="9050"/>
                <wp:lineTo x="21789" y="8894"/>
                <wp:lineTo x="21534" y="6360"/>
                <wp:lineTo x="21495" y="6199"/>
                <wp:lineTo x="21124" y="3720"/>
                <wp:lineTo x="21081" y="3559"/>
                <wp:lineTo x="20831" y="1019"/>
                <wp:lineTo x="20792" y="863"/>
                <wp:lineTo x="20417" y="-1615"/>
                <wp:lineTo x="20127" y="-2723"/>
                <wp:lineTo x="-948" y="1832"/>
                <wp:lineTo x="-1683" y="2149"/>
              </wp:wrapPolygon>
            </wp:wrapTight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792" r="0" b="3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060700"/>
                    </a:xfrm>
                    <a:prstGeom prst="rect">
                      <a:avLst/>
                    </a:prstGeom>
                    <a:ln w="9525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851" w:footer="709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5:10:00Z</dcterms:created>
  <dc:creator>User</dc:creator>
  <dc:description/>
  <dc:language>en-US</dc:language>
  <cp:lastModifiedBy>User</cp:lastModifiedBy>
  <dcterms:modified xsi:type="dcterms:W3CDTF">2019-10-05T05:10:00Z</dcterms:modified>
  <cp:revision>2</cp:revision>
  <dc:subject/>
  <dc:title/>
</cp:coreProperties>
</file>